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38"/>
        <w:gridCol w:w="439"/>
        <w:gridCol w:w="396"/>
        <w:gridCol w:w="396"/>
        <w:gridCol w:w="461"/>
        <w:gridCol w:w="449"/>
        <w:gridCol w:w="393"/>
        <w:gridCol w:w="393"/>
        <w:gridCol w:w="379"/>
        <w:gridCol w:w="379"/>
        <w:gridCol w:w="380"/>
        <w:gridCol w:w="380"/>
        <w:gridCol w:w="380"/>
        <w:gridCol w:w="380"/>
        <w:gridCol w:w="380"/>
        <w:gridCol w:w="390"/>
        <w:gridCol w:w="380"/>
        <w:gridCol w:w="380"/>
        <w:gridCol w:w="380"/>
        <w:gridCol w:w="380"/>
        <w:gridCol w:w="380"/>
        <w:gridCol w:w="380"/>
        <w:gridCol w:w="380"/>
        <w:gridCol w:w="5337"/>
        <w:gridCol w:w="1270"/>
        <w:gridCol w:w="1154"/>
        <w:gridCol w:w="1172"/>
        <w:gridCol w:w="1154"/>
        <w:gridCol w:w="1164"/>
        <w:gridCol w:w="1133"/>
      </w:tblGrid>
      <w:tr>
        <w:trPr>
          <w:trHeight w:val="924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47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                                                                                                                                                        к Постановлению администрации ЗАТО Озерный Тверской области от 08.11.2021 г. № 407</w:t>
            </w:r>
          </w:p>
        </w:tc>
      </w:tr>
      <w:tr>
        <w:trPr>
          <w:trHeight w:val="1224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47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                                                                                                 к муниципальной программе "Обеспечение безопасности жизнедеятельности населения ЗАТО Озерный Тверской области"                                    на 2021-2023 годы</w:t>
            </w:r>
          </w:p>
        </w:tc>
      </w:tr>
      <w:tr>
        <w:trPr>
          <w:trHeight w:val="255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1900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450" w:hRule="atLeast"/>
        </w:trPr>
        <w:tc>
          <w:tcPr>
            <w:tcW w:w="21900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"Обеспечение безопасности жизнедеятельности населения ЗАТО Озерный Тверской области" на 2021-2023 годы</w:t>
            </w:r>
          </w:p>
        </w:tc>
      </w:tr>
      <w:tr>
        <w:trPr>
          <w:trHeight w:val="312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900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ор муниципальной программы ЗАТО Озерный Тверской области - Администрация ЗАТО Озерный</w:t>
            </w:r>
          </w:p>
        </w:tc>
      </w:tr>
      <w:tr>
        <w:trPr>
          <w:trHeight w:val="312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946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нятые обозначения и сокращения: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1900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рограмма - муниципальная программа ЗАТО Озерный Тверской области "Обеспечение безопасности жизнедеятельности населения ЗАТО Озерный Тверской области" на 2021-2023 годы.</w:t>
            </w:r>
          </w:p>
        </w:tc>
      </w:tr>
      <w:tr>
        <w:trPr>
          <w:trHeight w:val="285" w:hRule="atLeast"/>
        </w:trPr>
        <w:tc>
          <w:tcPr>
            <w:tcW w:w="21900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Подпрограмма - подпрограмма муниципальной программы ЗАТО Озерный Тверской области "Обеспечение безопасности жизнедеятельности населения ЗАТО Озерный Тверской области" на 2021-2023 годы.</w:t>
            </w:r>
          </w:p>
        </w:tc>
      </w:tr>
      <w:tr>
        <w:trPr>
          <w:trHeight w:val="285" w:hRule="atLeast"/>
        </w:trPr>
        <w:tc>
          <w:tcPr>
            <w:tcW w:w="21900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Задача - задача подпрограммы.</w:t>
            </w:r>
          </w:p>
        </w:tc>
      </w:tr>
      <w:tr>
        <w:trPr>
          <w:trHeight w:val="285" w:hRule="atLeast"/>
        </w:trPr>
        <w:tc>
          <w:tcPr>
            <w:tcW w:w="21900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Мероприятие - мероприятие подпрограммы.</w:t>
            </w:r>
          </w:p>
        </w:tc>
      </w:tr>
      <w:tr>
        <w:trPr>
          <w:trHeight w:val="285" w:hRule="atLeast"/>
        </w:trPr>
        <w:tc>
          <w:tcPr>
            <w:tcW w:w="21900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Показатель - показатель цели программы (показатель задачи подпрограммы, показатель мероприятия, показатель административного мероприятия).</w:t>
            </w:r>
          </w:p>
        </w:tc>
      </w:tr>
      <w:tr>
        <w:trPr>
          <w:trHeight w:val="276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8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ы бюджетной классификации</w:t>
            </w:r>
          </w:p>
        </w:tc>
        <w:tc>
          <w:tcPr>
            <w:tcW w:w="26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ый аналитический код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и программы, подпрограммы, задачи подпрограммы, мероприятия подпрограммы, административные мероприятия и их показател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ды реализации программы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евое (суммарное) значение показателя</w:t>
            </w:r>
          </w:p>
        </w:tc>
      </w:tr>
      <w:tr>
        <w:trPr>
          <w:trHeight w:val="750" w:hRule="atLeast"/>
        </w:trPr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администратора программы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383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лассификация целевой статьи расхода бюджета</w:t>
            </w:r>
          </w:p>
        </w:tc>
        <w:tc>
          <w:tcPr>
            <w:tcW w:w="26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д достижения</w:t>
            </w:r>
          </w:p>
        </w:tc>
      </w:tr>
      <w:tr>
        <w:trPr>
          <w:trHeight w:val="28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</w:tr>
      <w:tr>
        <w:trPr>
          <w:trHeight w:val="97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"Обеспечение безопасности жизнедеятельности населения ЗАТО Озерный Тверской области" на 2021-2023 годы, всего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29,1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38,2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38,2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205,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72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повышение безопасности жизнедеятельности населения в ЗАТО Озерный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Снижение вероятности возникновения индивидуального риска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4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40,4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5,1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5,1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90,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84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Поддержание сил и средств гражданской обороны ЗАТО Озерный к применению по предназначению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аварийно-спасательных служб, созданных на территории ЗАТО Озерный, их профессиональная подготовка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1.001 "Проведение учений и тренировок силами и средствами ГО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4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Повышение качества подготовки сил и средств ГО к действиям по предназначению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7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я 1.002 "Проведение занятий со специалистами ГО и населением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7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Доля населения, привлекаемого к проведению заняти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0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е 1.003 "Проведение соревнований в рамках всероссийского движения «Школа безопасности»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9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Увеличение количества участников соревновани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е 1.004 "Проведение месячника гражданской обороны на территории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579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Улучшение состояния ГО на территории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24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Подготовка органов управления гражданской обороны к действиям по управлению силами и средствами ГО при переводе ГО с мирного на военное время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88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Полнота и качество проводимых тренировок, учений и командно-штабных тренировок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58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Полнота и качество разработанной оперативно-технической документации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12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я 2.001 "Проведение штабных и командно-штабных тренировок и учений с органами управления ГО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Повышение уровня подготовки органов управления ГО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я 2.002 "Участие должностных лиц и руководящего состава ГО в проведении занятий с различными категориями населения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58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Повышение качества проводимых заняти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18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е 2.003 "Своевременная подготовка, переподготовка должностных лиц ГО в учебно-методических центрах профессионального образования МЧС России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1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Повышение уровня подготовленности должностных лиц ГО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179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Создание и содержание запасов материально-технических средств, предназначенных для ведения гражданской обороны на территории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5,4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,1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,1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5,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Создание и содержание запасов материально-технических средств общего и специального предназначения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0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я 3.001 "Организация хранения запасов материально-технических средств ГО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Повышение качества хранения запасов материально-технических средств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е 3.002 "Своевременное исполнение и освежение запасов ГО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95,4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0,1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0,1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55,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7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Поддержание запасов материально-технических средств в соответствии с установленными нормами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7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Приобретение материально-технических средств для обеспечения безопасного режима функционирования ЗАТО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.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0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Организация взаимодействия с Федеральными органами и органами государственной власти Тверской области в области гражданской обороны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и качество проведенных совместных тренировок и учени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7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Степень взаимного оповещения органов местного управления, федеральных органов и органов государственной власти Тверской области по вопросам гражданской обороны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2172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я 4.001 "Разработка, согласование и внедрение в практику совместных инструкций по взаимному оповещению органов местного управления, федеральных органов и органов государственной власти Тверской области по вопросам гражданской обороны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Повышение достоверности и качества системы оповещения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1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я 4.002 "Проведение совместных тренировок и учений в области ГО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Повышение качества подготовки сил и средств ГО к действиям по предназначению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39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35,9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35,9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35,9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07,7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59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(далее звено ЗАТО Озерный ТП РСЧС)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58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Число АСС, созданных на территории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12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Степень оснащенности АСС материальными средствами, необходимыми для решения задач по предназначению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59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я 1.001 "Проведение тренировок с силами и средствами, предназначенными для ликвидации последствий чрезвычайных ситуаций природного и техногенного характера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Повышение качества подготовки АСС к действиям по предназначению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1.002 "Проведение совместных тренировок по противодействию терроризму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88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Повышение качества подготовки сил и средств ТП РСЧС звена ЗТО Озерный к действиям по предназначению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1.003 "Проведение занятий с различными категориями граждан по порядку действий при возникновении ЧС природного и техногенного характера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Повышение качества проводимых заняти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524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Подготовка органов управления звена ЗАТО Озерный ТП РСЧС к действиям по управлению силами и средствами ТП РСЧС ЗАТО Озерный при возникновении ЧС природного и техногенного характера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179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Полнота и качество проводимых тренировок и учений и командно-штабных учений с органами управления звена ТП РСЧС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Полнота и качество разработанной оперативно-технической документаци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524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3 "Подготовка, переподготовка должностных лиц органов управления звена ТП РСЧС ЗАТО Озерный в образовательных учреждениях профессионального образования МЧС Росси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548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2.001 "Подготовка, переподготовка должностных лиц органов управления звена ТП РСЧС ЗАТО Озерный в образовательных учреждениях профессионального образования МЧС России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Повышение качества подготовки должностных лиц ТП РСЧС звена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45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2.002 "Проведение  штабных, командно-штабных тренировок и учени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Повышение уровня подготовки органов управления ГО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39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2.003 "Разработка оперативно-технической документации для органов управления звена ТП РСЧС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864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Повышение качества управленческих функций органов управления ТП РСЧС звена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500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Создание резервов финансовых и материально-технических ресурсов, предназначенных для ликвидации последствий чрезвычайных ситуаций природного и техногенного характера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45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и качество материальных ресурсов предназначенных для ликвидации ЧС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Объем финансового резерва на душу населения ЗАТО Озерны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31,9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31,9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31,9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95,7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00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3.001 "Создание резервов материально-технических ресурсов общего и специального назначения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90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Поддержание резервов материально-технических средств в соответствии с установленными нормами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3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3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е 3.002 "Создание финансовых резервов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5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Объем финансового резерва на душу населения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6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5,9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5,9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5,9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7,7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роведенных совместных тренировок и учени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Степень взаимного оповещения органов местного управления, федеральных органов и органов государственной власти Тверской области по вопросам гражданской обороны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7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е 4.001 "Развитие и совершенствование единой дежурно-диспетчерской службы (ЕДДС) на территории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85,9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85,9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85,9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57,7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Совершенствование системы управления ТП РСЧС звена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4.002 "Проведение тренировок и учени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00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Повышение качества подготовки управленческого аппарата ТП РСЧС звена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188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4.003 "Проведение тренировок по взаимному оповещению сил и средств звена ТП РСЧС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Повышение качества подготовки сил и средств ГО к действиям по предназначению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52,8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7,2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7,2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07,2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Обеспечение первичных мер пожарной безопасности в границах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2,8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,2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,2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7,2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41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муниципальных предприятий и учреждений на которых обеспечиваются первичные меры пожарной безопасности от общего количества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е 1.001 "Обеспечение первичных мер пожарной безопасности в границах городского округа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Снижение рисков возникновения пожаров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32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е 1.002 "Обеспечение первичных мер пожарной безопасности в МБОУ СОШ № 1 ЗАТО Озерный, МБОУ СОШ № 2 ЗАТО Озерный, МБОУ ВОШ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4,5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2,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2,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8,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Снижение риска возникновения пожаров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32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е 1.003 "Обеспечение первичных мер пожарной безопасности в дошкольных образовательных учреждениях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44,6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3,2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3,2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51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Снижение риска возникновения пожаров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70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е 1.004 "Обеспечение первичных мер пожарной безопасности в учреждениях спорта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1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58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Снижение риска возникновения пожаров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96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е 1.005 "Обеспечение первичных мер пожарной безопасности в учреждениях культуры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Снижение риска возникновения пожаров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39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е 1.006 "Обеспечение первичных мер пожарной безопасности в МБОУ ДО "ДШИ"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58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Снижение риска возникновения пожаров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4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е 1.007 "Обеспечение первичных мер пожарной безопасности в учреждениях дополнительного образования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6,7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6,7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579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Снижение риска возникновения пожаров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24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Повышение эффективности мер пожарной безопасности за счет обеспечения участия населения в борьбе с пожарами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12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редприятий и учреждений на которых обеспечиваются основные требования правил и норм пожарной безопасности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84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2.001 "Пропаганда мер пожарной безопасности в средствах массовой информации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24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Доля населения удовлетворенного деятельностью органов местного самоуправления в вопросах обеспечения пожарной безопасности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80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2.002 "Создание нештатных пожарных расчетов на предприятиях и учреждениях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552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Снижение риска возникновения пожаров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12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ча 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Организация взаимодействия между противопожарными службами, дислоцированными на территории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5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Доля населения ЗАТО Озерный, удовлетворенного деятельностью исполнительных органов местного самоуправления в сфере обеспечения первичных мер пожарной безопасности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545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3.001 "Проведение тренировок, пожарно-тактических учений с пожарными подразделениями, дислоцированными на территории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588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Повышение уровня обученности пожарных подразделени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00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3.002 "Совершенствование системы взаимного оповещения при возникновении пожара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5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12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Снижение риска возникновения пожаров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</w:tbl>
    <w:p>
      <w:pPr>
        <w:sectPr>
          <w:type w:val="nextPage"/>
          <w:pgSz w:orient="landscape" w:w="23811" w:h="16838"/>
          <w:pgMar w:left="567" w:right="567" w:gutter="0" w:header="0" w:top="567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sz w:val="24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 w:before="60" w:after="0"/>
      <w:ind w:firstLine="720"/>
      <w:jc w:val="both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B7DEE8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B7DEE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B7DEE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B7DEE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A6A6A6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A6A6A6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B7DEE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0">
    <w:name w:val="xl15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1">
    <w:name w:val="xl15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38:00Z</dcterms:created>
  <dc:creator>Администратор</dc:creator>
  <dc:description/>
  <cp:keywords/>
  <dc:language>en-US</dc:language>
  <cp:lastModifiedBy>Администрация ЗАТО Озерный</cp:lastModifiedBy>
  <cp:lastPrinted>2018-11-08T09:48:00Z</cp:lastPrinted>
  <dcterms:modified xsi:type="dcterms:W3CDTF">2021-11-16T14:21:00Z</dcterms:modified>
  <cp:revision>38</cp:revision>
  <dc:subject/>
  <dc:title>Приложение </dc:title>
</cp:coreProperties>
</file>